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521970</wp:posOffset>
                </wp:positionV>
                <wp:extent cx="9034145" cy="6610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4145" cy="661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213"/>
                              <w:gridCol w:w="1256"/>
                              <w:gridCol w:w="1483"/>
                              <w:gridCol w:w="2516"/>
                              <w:gridCol w:w="2103"/>
                              <w:gridCol w:w="2208"/>
                              <w:gridCol w:w="203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rimestre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Unidad Didactica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atemáticas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engua Española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engua Inglesa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onocimiento del Medio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lást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-24 septiembr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valuación inicial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asta el 100 op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ciones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ictados y ortografía lectura y expresión oral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umbers,colours…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uevo centro, familia, vacacione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7-8 octu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 Inglés 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e diez en diez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apo verde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ace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sí somo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1- 25   oc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 Inglés 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ibujamos líneas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rey Midas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ace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uestro cuerpo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6-10  noviembr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 Inglés 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onemos la mesa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vampiro vegetariano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os alimento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1- 25  nov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  Inglés 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onedas y billetes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as gafas verdes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uestra salud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6- 10  diciembr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  Inglés 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!Que te mojas!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eatro: El árbol de navidad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lothe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agua y el air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3-22  dic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paso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paso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paso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p. Chrismast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paso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-21  ener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      Inglés 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a mañana de Sara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sol y el viento.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lothe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El planeta tierra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4-4  febr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7  Inglés 1 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¿Cuantas estrellas hay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res botones.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oy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uerzas y máquina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-18  feb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8      Inglés 1 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!Como rueda la pelota!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mercader y los monos.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oy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Los animales 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1-8marz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      Inglés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.El vuelo de las gaviotas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cocodrilo Drilo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arm animal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Otros animales 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-21  mar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 Inglés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Un melón muy pesado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eatro: La calabaza gigante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arm animal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as planta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2-4  abri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11    Inglés   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Vamos de excursión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eón en la nieve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aster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os  paisaje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ERC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-15  abr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12    Inglés3 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calendario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rey que no quería bañarse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arm animal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Vivimos junto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ERC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5-6may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3  Inglés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!Mira el avión!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paquete.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Holiday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transport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ERC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-20 ma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  Inglés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rde de cine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espantapájaros.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Holiday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os trabajo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ERC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3-3 juni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5 Inglés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a calculadora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eatro: Mañana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Holidays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 paso del tiempo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ERCER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-21juni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val. final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paso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paso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paso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35pt;height:520.55pt;mso-wrap-distance-left:0pt;mso-wrap-distance-right:7.05pt;mso-wrap-distance-top:0pt;mso-wrap-distance-bottom:0pt;margin-top:41.1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213"/>
                        <w:gridCol w:w="1256"/>
                        <w:gridCol w:w="1483"/>
                        <w:gridCol w:w="2516"/>
                        <w:gridCol w:w="2103"/>
                        <w:gridCol w:w="2208"/>
                        <w:gridCol w:w="203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rimestre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Fech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Unidad Didactica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Matemáticas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engua Española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engua Inglesa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onocimiento del Medio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lást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IM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-24 septiembr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valuación inicial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asta el 100 op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ciones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ictados y ortografía lectura y expresión oral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umbers,colours…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uevo centro, familia, vacacione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M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7-8 octu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 Inglés 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e diez en diez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apo verde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Face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sí somo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IM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1- 25   oc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 Inglés 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Dibujamos líneas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rey Midas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face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uestro cuerpo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IM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6-10  noviembr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 Inglés 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onemos la mesa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vampiro vegetariano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food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os alimento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IM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1- 25  nov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  Inglés 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Monedas y billetes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as gafas verdes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food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uestra salud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IM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6- 10  diciembr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  Inglés 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!Que te mojas!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eatro: El árbol de navidad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lothe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agua y el air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IM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3-22  dic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paso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paso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paso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p. Chrismast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paso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GUND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-21  ener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      Inglés 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a mañana de Sara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sol y el viento.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lothe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l planeta tierra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GUND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4-4  febr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7  Inglés 1 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¿Cuantas estrellas hay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res botones.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y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Fuerzas y máquina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GUND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-18  feb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8      Inglés 1 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!Como rueda la pelota!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mercader y los monos.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y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Los animales 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GUND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1-8marz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      Inglés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.El vuelo de las gaviotas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cocodrilo Drilo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Farm animal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Otros animales 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GUND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-21  mar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 Inglés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Un melón muy pesado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eatro: La calabaza gigante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Farm animal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as planta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GUND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2-4  abri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11    Inglés   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Vamos de excursión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eón en la nieve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aster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os  paisaje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ERC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-15  abr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12    Inglés3 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calendario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rey que no quería bañarse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Farm animal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Vivimos junto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ERC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5-6may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3  Inglés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!Mira el avión!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paquete.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Holiday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transport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ERC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-20 ma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  Inglés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arde de cine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espantapájaros.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Holiday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os trabajo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ERC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3-3 juni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5 Inglés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a calculadora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eatro: Mañana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Holidays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l paso del tiempo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ERCER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-21juni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val. final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paso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paso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paso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02:00Z</dcterms:created>
  <dc:creator>Rosa Mari</dc:creator>
  <dc:description/>
  <cp:keywords/>
  <dc:language>en-US</dc:language>
  <cp:lastModifiedBy>Rosa Mari</cp:lastModifiedBy>
  <cp:lastPrinted>2010-09-08T16:46:00Z</cp:lastPrinted>
  <dcterms:modified xsi:type="dcterms:W3CDTF">2010-09-08T14:49:00Z</dcterms:modified>
  <cp:revision>2</cp:revision>
  <dc:subject/>
  <dc:title/>
</cp:coreProperties>
</file>